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ragraph">
                  <wp:posOffset>1466215</wp:posOffset>
                </wp:positionV>
                <wp:extent cx="5638165" cy="5171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165" cy="5171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товности к работе в осенне-зимний период ________ /  _______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дан 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ное наименование организаци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основании акта проверки от «____» ___________ 20____г.  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       _____________     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(руководитель организации) </w:t>
                              <w:tab/>
                              <w:t xml:space="preserve">             (подпись)                               (Ф.И.О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95pt;height:407.2pt;mso-wrap-distance-left:9.05pt;mso-wrap-distance-right:9.05pt;mso-wrap-distance-top:0pt;mso-wrap-distance-bottom:0pt;margin-top:115.45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ПАСПОР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отовности к работе в осенне-зимний период ________ /  _______ год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ыдан 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(полное наименование организации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 основании акта проверки от «____» ___________ 20____г.  №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________       _____________     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(руководитель организации) </w:t>
                        <w:tab/>
                        <w:t xml:space="preserve">             (подпись)                               (Ф.И.О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6:23:00Z</dcterms:created>
  <dc:creator>Tex065</dc:creator>
  <dc:description/>
  <cp:keywords/>
  <dc:language>en-US</dc:language>
  <cp:lastModifiedBy>BAP</cp:lastModifiedBy>
  <dcterms:modified xsi:type="dcterms:W3CDTF">2012-08-24T06:23:00Z</dcterms:modified>
  <cp:revision>2</cp:revision>
  <dc:subject/>
  <dc:title/>
</cp:coreProperties>
</file>