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У Т В Е Р Ж Д А Ю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</w:t>
      </w: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Генеральный директор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 xml:space="preserve">ОАО "ЭНЕРГИЯ-ТЕНЗОР"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_________________Сирош А.А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"_____"_______________200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 К 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вторного допуска в эксплуатацию узла учет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пловой энергии у потребител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2"/>
          <w:szCs w:val="22"/>
        </w:rPr>
        <w:t>Произведен технический осмотр приборов узла учёта тепловой энергии Потребителя 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 наименование потребителя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адресу 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проверена комплектность необходимой технической документации, в результате чего установлено: 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 указать соответствие или несоответствие пунктам Правил учёта тепловой энергии и теплоносител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изложенного узел учёта тепловой энергии допускается (не допускается) в эксплуатацию с "_____"___________200__ г. по "_____"_____________200___г. _________________ _____________________________________в следующем составе оборудования и пломбируется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843"/>
        <w:gridCol w:w="2220"/>
        <w:gridCol w:w="1607"/>
        <w:gridCol w:w="1417"/>
      </w:tblGrid>
      <w:tr>
        <w:trPr>
          <w:trHeight w:val="48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приб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одской номер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е прибора на момент допус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установки и наличие пломб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ледующей поверки</w:t>
            </w:r>
          </w:p>
        </w:tc>
      </w:tr>
      <w:tr>
        <w:trPr>
          <w:trHeight w:val="16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Ответственность за целостность и сохранность пломб на датчиках, байпасах и вычислителе в кол-ве ____________ шт. несет 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 с момента подписания настоящего Акта, ведет журнал ежесуточного учета тепловой энергии и воды установленной формы, сообщает показания приборов с 23 по 25 числа текущего месяца в Отдел реализации ОАО "ЭНЕРГИЯ-ТЕНЗОР" по тел. 212-79-08 вн.290-29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тавитель ОАО "ЭНЕРГИЯ-ТЕНЗОР" _________________________________________________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 должность, фамилия, номер телефон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ветственный представитель Потребителя_________________________________________________</w: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 должность, фамилия, номер телефона)</w:t>
      </w:r>
    </w:p>
    <w:sectPr>
      <w:type w:val="nextPage"/>
      <w:pgSz w:w="11906" w:h="16838"/>
      <w:pgMar w:left="1560" w:right="707" w:gutter="0" w:header="0" w:top="1077" w:footer="0" w:bottom="8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7:47:00Z</dcterms:created>
  <dc:creator>Печкин Анатолий</dc:creator>
  <dc:description/>
  <cp:keywords/>
  <dc:language>en-US</dc:language>
  <cp:lastModifiedBy>BAP</cp:lastModifiedBy>
  <cp:lastPrinted>2003-04-10T10:43:00Z</cp:lastPrinted>
  <dcterms:modified xsi:type="dcterms:W3CDTF">2012-08-29T07:47:00Z</dcterms:modified>
  <cp:revision>3</cp:revision>
  <dc:subject/>
  <dc:title>                                                                                                         У Т В Е Р Ж Д А Ю</dc:title>
</cp:coreProperties>
</file>