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одписания акта готовности внутренних систем теплопотребления объекта (объектов) к отопительному сезону потребителям тепловой энергии 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еобходимо представить следующие документы на бумажных носителях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 проведении промывки трубопроводов и оборудования системы теплопотребления (оформляется Потребителем и подписывается представителем ОАО «ЭНЕРГИЯ-ТЕНЗОР» при проведении промывки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риказа о назначении ответственного за эксплуатацию тепловых энергоустановок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прохождение аттестации ответственного за эксплуатацию тепловых энергоустановок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готовности к работе в осенне-зимний период  (подписанный руководителем организации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овторного допуска узла учета тепловой энергии и теплоносителя (при наличии узла учета) (оформляется ОАО «ЭНЕРГИЯ-ТЕНЗОР»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готовности внутренних систем теплопотребления объекта к отопительному периоду (оформляется Потребителем)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зов представителя ОАО «ЭНЕРГИЯ-ТЕНЗОР» для подписания акта готовности к отопительному сезону </w:t>
      </w:r>
      <w:r>
        <w:rPr>
          <w:rFonts w:cs="Times New Roman" w:ascii="Times New Roman" w:hAnsi="Times New Roman"/>
          <w:sz w:val="28"/>
          <w:szCs w:val="28"/>
          <w:u w:val="single"/>
        </w:rPr>
        <w:t>бесплатный</w:t>
      </w:r>
      <w:r>
        <w:rPr>
          <w:rFonts w:cs="Times New Roman" w:ascii="Times New Roman" w:hAnsi="Times New Roman"/>
          <w:sz w:val="28"/>
          <w:szCs w:val="28"/>
        </w:rPr>
        <w:t>. Заявка от Потребителя должна поступить в адрес ОАО «ЭНЕРГИЯ-ТЕНЗОР» не позднее, чем за 3(три) рабочих дня до даты проверки.</w:t>
      </w:r>
    </w:p>
    <w:p>
      <w:pPr>
        <w:pStyle w:val="Normal"/>
        <w:spacing w:before="0" w:after="20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при проверке готовности объекта к отопительному периоду будут выявлены недостатки, связанные с нарушениями правил технической эксплуатации тепловых энергоустановок (ПТЭ ТЭ) и приборов учета, повторный вызов представителя ОАО «ЭНЕРГИЯ-ТЕНЗОР» для подписания акта - </w:t>
      </w:r>
      <w:r>
        <w:rPr>
          <w:rFonts w:cs="Times New Roman" w:ascii="Times New Roman" w:hAnsi="Times New Roman"/>
          <w:sz w:val="28"/>
          <w:szCs w:val="28"/>
          <w:u w:val="single"/>
        </w:rPr>
        <w:t>плат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44:00Z</dcterms:created>
  <dc:creator>Dmitry</dc:creator>
  <dc:description/>
  <dc:language>en-US</dc:language>
  <cp:lastModifiedBy>BAP</cp:lastModifiedBy>
  <cp:lastPrinted>2012-08-29T11:14:00Z</cp:lastPrinted>
  <dcterms:modified xsi:type="dcterms:W3CDTF">2012-08-29T08:15:00Z</dcterms:modified>
  <cp:revision>7</cp:revision>
  <dc:subject/>
  <dc:title>Для подписания акта готовности к отопительному сезону необходимо представить следующие документы:</dc:title>
</cp:coreProperties>
</file>