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промывки трубопроводов и оборудования системы теплопотреб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. Дубна                                                                                            «_____» _________ 20      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я энергоснабжающей организации____________________________________ 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, должност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ставителя технического надзора заказчика_____________________________________ 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, должност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ставителя эксплуатационной организации_____________________________________ 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, должност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извела осмотр работ, выполненных____________________________________________ 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изации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нижеследующем: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К освидетельствованию и приёмке предъявлена промывка трубопроводов и оборудование системы теплопотребления___________________________________ _______________________________________________________________________</w:t>
      </w:r>
    </w:p>
    <w:p>
      <w:pPr>
        <w:pStyle w:val="ListParagraph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ListParagraph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трубопровода)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ённостью ________ м.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вка произведена___________________________________________________ _______________________________________________________________________</w:t>
      </w:r>
    </w:p>
    <w:p>
      <w:pPr>
        <w:pStyle w:val="ListParagraph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среды, давление, расход)</w:t>
      </w:r>
    </w:p>
    <w:p>
      <w:pPr>
        <w:pStyle w:val="ListParagraph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 Работы выполнены по проектно-сметной документации_____________________ _______________________________________________________________________</w:t>
      </w:r>
    </w:p>
    <w:p>
      <w:pPr>
        <w:pStyle w:val="ListParagraph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изации и дата их составления)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КОМИССИИ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выполнены в соответствии с проектно-сметной документацией, стандартами, строительными нормами и правилами и отвечают требованиям их приёмки.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изложенного считать промывку трубопроводов и оборудования системы теплопотребления, перечисленных в акте, выполненной.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энергоснабжающей организации ___________________________</w:t>
      </w:r>
    </w:p>
    <w:p>
      <w:pPr>
        <w:pStyle w:val="ListParagraph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ListParagraph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ставитель технического надзора заказчика____________________________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ListParagraph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ставитель эксплуатационной организации_____________________________</w:t>
      </w:r>
    </w:p>
    <w:p>
      <w:pPr>
        <w:pStyle w:val="ListParagraph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7:18:00Z</dcterms:created>
  <dc:creator>Tex065</dc:creator>
  <dc:description/>
  <cp:keywords/>
  <dc:language>en-US</dc:language>
  <cp:lastModifiedBy>BAP</cp:lastModifiedBy>
  <cp:lastPrinted>2010-06-08T07:37:00Z</cp:lastPrinted>
  <dcterms:modified xsi:type="dcterms:W3CDTF">2012-08-24T07:18:00Z</dcterms:modified>
  <cp:revision>2</cp:revision>
  <dc:subject/>
  <dc:title>АКТ № _____</dc:title>
</cp:coreProperties>
</file>